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o braku konieczności  raportu OŚ-7644-3-37/2006( GR 7624/12/06)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ul. Cegielnianej w Woźniakch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.08.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0:53:00Z</dcterms:modified>
  <cp:revision>4</cp:revision>
  <dc:subject/>
  <dc:title>Formularz I - karta informacyjna dla innych dokumentów</dc:title>
</cp:coreProperties>
</file>